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820" w:firstLine="28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5245" w:leader="none"/>
        </w:tabs>
        <w:ind w:left="4820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19.04.2023г.  № 51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 на 2022-2024 г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эстетического вида территории поселения, способствующего комфортной жизнедеятельности, создание комфортных условий для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Благоустройство общественных мест и территорий населенных пунктов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Качественное содержание благоустроенных общественных мест общего пользования и элементов благоустройства;</w:t>
            </w:r>
          </w:p>
          <w:p>
            <w:pPr>
              <w:pStyle w:val="Normal"/>
              <w:jc w:val="both"/>
              <w:rPr/>
            </w:pPr>
            <w:r>
              <w:rPr/>
              <w:t>- Надлежащее санитарное содержание мест и территорий общего пользования;</w:t>
            </w:r>
          </w:p>
          <w:p>
            <w:pPr>
              <w:pStyle w:val="Normal"/>
              <w:jc w:val="both"/>
              <w:rPr/>
            </w:pPr>
            <w:r>
              <w:rPr/>
              <w:t>- Поддержание в рабочем состоянии объекта памяти «Вечный огонь».</w:t>
            </w:r>
          </w:p>
        </w:tc>
      </w:tr>
      <w:tr>
        <w:trPr>
          <w:trHeight w:val="1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беспечение работы «Вечного огня» (подача газа)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bCs/>
                <w:iCs/>
              </w:rPr>
              <w:t>- сбор и вывоз мусора и ликвидация стихийных (несанкционированных) свалок</w:t>
            </w:r>
            <w:r>
              <w:rPr>
                <w:bCs/>
              </w:rPr>
              <w:t>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- улучшение внешнего вида поселения, повышение уровня комфортности;  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Cs/>
              </w:rPr>
              <w:t xml:space="preserve">- ремонт тротуаров; 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 13 351,8 тыс. руб., а именно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. – 7 398,1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6 342,3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 055,8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. – 3 534,7 тыс. руб.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. - 2 419,0 тыс. руб. за счет средств бюджета Курч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Тема благоустройства территорий является одной из самых насущных, требующих каждодневного внимания и эффективного решения в жизни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Данная Программа ориентирована на устойчивое развитие Курчанского сельского поселения Темрюкского района, под которым предполагается повышение качества условий проживания и отдыха населения в поселении, улучшение санитарного благополучия территории, формирование надлежащего эстетического облика мест общего пользования, улиц населенных пунктов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Разработка Программы обусловлена в потребности в поддержании в надлежащем санитарном состоянии общественных мест, улиц, мест захоронений, благоустройства неблагоустроенных мест. Создание в парковых и других территориях условий для отдыха жителей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места общего пользования и другие территории требуют поддержания и улучшения их вида  требуется выполнения комплекса мероприятий по поддержанию и улучшению территорий и других объектов благоустройств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2-2024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13 351,8 тыс. руб., а именно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 – 7 398,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. – 3 534,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. – 2 419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296,0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 055,8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5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6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9">
    <w:name w:val="Содержимое таблицы"/>
    <w:basedOn w:val="Normal"/>
    <w:qFormat/>
    <w:pPr>
      <w:widowControl w:val="false"/>
      <w:suppressLineNumbers/>
    </w:pPr>
    <w:rPr/>
  </w:style>
  <w:style w:type="paragraph" w:styleId="Style60">
    <w:name w:val="Заголовок таблицы"/>
    <w:basedOn w:val="Style5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3-04-27T11:22:00Z</cp:lastPrinted>
  <dcterms:modified xsi:type="dcterms:W3CDTF">2023-05-18T13:10:00Z</dcterms:modified>
  <cp:revision>60</cp:revision>
  <dc:subject/>
  <dc:title>Приложение</dc:title>
</cp:coreProperties>
</file>